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22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22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5; Адрес установки и эксплуатации РК: Московская обл., г.Домодедово, д.Котляково, уч.33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22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5; Адрес установки и эксплуатации РК: Московская обл., г.Домодедово, д.Котляково, уч.33Б; № РК по карте-№ листа Схемы РК – 605-85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2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2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2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2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22/14РК</w:t>
      </w:r>
      <w:r>
        <w:rPr>
          <w:sz w:val="24"/>
          <w:szCs w:val="24"/>
        </w:rPr>
        <w:t xml:space="preserve"> от 15.08.2014 г. единственным участником открытого аукциона являе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1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ть открытый аукцион по Лоту № 22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22 подана только одна (единственная) заявка на участ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4"/>
        </w:rPr>
        <w:t>В соответствии с п.6.4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 xml:space="preserve">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», утвержденного решением Совета депутатов городского округа Домодедово Московской области от 02.06.2014 № 1-4/595, а именно: в случае признания торгов несостоявшимися в связи с наличием единственного участника, договор заключается с лицом, которое являлось единственным участником торгов, при соблюдении требований, установленных </w:t>
      </w:r>
      <w:hyperlink r:id="rId4">
        <w:r>
          <w:rPr>
            <w:rStyle w:val="InternetLink"/>
            <w:sz w:val="24"/>
            <w:szCs w:val="24"/>
          </w:rPr>
          <w:t>частями 5.2</w:t>
        </w:r>
      </w:hyperlink>
      <w:r>
        <w:rPr>
          <w:sz w:val="24"/>
          <w:szCs w:val="24"/>
        </w:rPr>
        <w:t xml:space="preserve"> – </w:t>
      </w:r>
      <w:hyperlink r:id="rId5">
        <w:r>
          <w:rPr>
            <w:rStyle w:val="InternetLink"/>
            <w:sz w:val="24"/>
            <w:szCs w:val="24"/>
          </w:rPr>
          <w:t>5.5</w:t>
        </w:r>
      </w:hyperlink>
      <w:r>
        <w:rPr>
          <w:sz w:val="24"/>
          <w:szCs w:val="24"/>
        </w:rPr>
        <w:t xml:space="preserve"> статьи 19 </w:t>
      </w:r>
      <w:hyperlink r:id="rId6">
        <w:r>
          <w:rPr>
            <w:rStyle w:val="InternetLink"/>
            <w:iCs/>
            <w:sz w:val="24"/>
            <w:szCs w:val="24"/>
          </w:rPr>
          <w:t>Федерального закона от 13.03.2006 № 38-ФЗ  «О рекламе».</w:t>
        </w:r>
        <w:r>
          <w:rPr>
            <w:rStyle w:val="InternetLink"/>
            <w:rFonts w:cs="Arial" w:ascii="Arial" w:hAnsi="Arial"/>
            <w:iCs/>
          </w:rPr>
          <w:t xml:space="preserve"> 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ешили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>Признать торги по ЛОТУ № 22 не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. 4.14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 xml:space="preserve">», утвержденного решением Совета депутатов городского округа Домодедово Московской области от 02.06.2014 № 1-4/595, </w:t>
      </w:r>
      <w:r>
        <w:rPr>
          <w:sz w:val="24"/>
          <w:szCs w:val="24"/>
        </w:rPr>
        <w:t xml:space="preserve">единственному участнику аукциона по Лоту № 22 ООО «Рекламная корпорация Гермес» необходимо </w:t>
      </w:r>
      <w:r>
        <w:rPr>
          <w:sz w:val="24"/>
        </w:rPr>
        <w:t xml:space="preserve">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 xml:space="preserve">по ЛОТУ № 22 </w:t>
      </w:r>
      <w:r>
        <w:rPr>
          <w:sz w:val="24"/>
        </w:rPr>
        <w:t xml:space="preserve">заключить с Комитетом по управлению имуществом Администрации городского округа Домодедово договор по </w:t>
      </w:r>
      <w:r>
        <w:rPr>
          <w:sz w:val="24"/>
          <w:szCs w:val="24"/>
        </w:rPr>
        <w:t>начальной цене предмета аукциона составляет 150 000 (сто пятьдесят тысяч)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на за право заключения договора определилась по результатам торгов и является единовременным платежом, уплачивается победителем торгов в течение 14 дней с момента заключения договора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22 в размере составляет 150 000 (сто пятьдесят тысяч)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22 в размере составляет 150 000 (сто пятьдесят тысяч)  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единственного участника на заключение договора по ЛОТУ № 22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единственным участником аукциона </w:t>
      </w:r>
      <w:r>
        <w:rPr>
          <w:sz w:val="24"/>
          <w:szCs w:val="24"/>
        </w:rPr>
        <w:t xml:space="preserve">ООО «Рекламная корпорация Гермес»  </w:t>
      </w:r>
      <w:r>
        <w:rPr>
          <w:sz w:val="24"/>
        </w:rPr>
        <w:t>в счет оплаты цены за право заключения договора по ЛОТУ № 2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7. В случае уклонения или отказа единственного участника </w:t>
      </w:r>
      <w:r>
        <w:rPr>
          <w:sz w:val="24"/>
          <w:szCs w:val="24"/>
        </w:rPr>
        <w:t xml:space="preserve">ООО «Рекламная корпорация Гермес»  </w:t>
      </w:r>
      <w:r>
        <w:rPr>
          <w:sz w:val="24"/>
        </w:rPr>
        <w:t>от заключения в установленный срок договора на установку и эксплуатацию рекламной конструкции по ЛОТУ № 22 результаты торгов аннулируются и задаток, внесенный для участия в аукционе, не возв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8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единственного участника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/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consultantplus://offline/ref=D5D39C589F7071995356CC3C3F9FE7B5ADDB93E5ACAC24A7EF3FFCFD0C365460F4A9C44B12F9FC5BC1E8K" TargetMode="External"/><Relationship Id="rId5" Type="http://schemas.openxmlformats.org/officeDocument/2006/relationships/hyperlink" Target="consultantplus://offline/ref=D5D39C589F7071995356CC3C3F9FE7B5ADDB93E5ACAC24A7EF3FFCFD0C365460F4A9C44B12F9FC54C1E3K" TargetMode="External"/><Relationship Id="rId6" Type="http://schemas.openxmlformats.org/officeDocument/2006/relationships/hyperlink" Target="consultantplus://offline/ref=D5D39C589F7071995356CC3C3F9FE7B5ADDB93E5ACAC24A7EF3FFCFD0C365460F4A9C44B12F9FC54C1E5K" TargetMode="External"/><Relationship Id="rId7" Type="http://schemas.openxmlformats.org/officeDocument/2006/relationships/hyperlink" Target="http://www.domod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5:49:00Z</dcterms:created>
  <dc:creator>Odnoshivkina</dc:creator>
  <dc:description/>
  <cp:keywords/>
  <dc:language>en-US</dc:language>
  <cp:lastModifiedBy>Bulgakova</cp:lastModifiedBy>
  <cp:lastPrinted>2014-08-09T15:51:00Z</cp:lastPrinted>
  <dcterms:modified xsi:type="dcterms:W3CDTF">2014-08-21T13:01:00Z</dcterms:modified>
  <cp:revision>6</cp:revision>
  <dc:subject/>
  <dc:title>ПРОТОКОЛ №1</dc:title>
</cp:coreProperties>
</file>